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30"/>
        <w:gridCol w:w="3510"/>
        <w:gridCol w:w="693"/>
        <w:gridCol w:w="5457"/>
      </w:tblGrid>
      <w:tr>
        <w:trPr>
          <w:tblHeader w:val="true"/>
          <w:trHeight w:val="56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C"/>
              <w:jc w:val="center"/>
              <w:rPr>
                <w:rFonts w:cs="Arial"/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-597535</wp:posOffset>
                      </wp:positionV>
                      <wp:extent cx="2105025" cy="4038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7.35pt;margin-top:-47.05pt;width:165.7pt;height:31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aps/>
                <w:sz w:val="20"/>
              </w:rPr>
              <w:t>Ques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s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Mark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0" w:name="q1"/>
            <w:bookmarkEnd w:id="0"/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" w:name="q2"/>
            <w:bookmarkEnd w:id="1"/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0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expanding bracket and rearranging (allow = here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" w:name="q3"/>
            <w:bookmarkEnd w:id="2"/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ny correct numerical statement of simple interes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q4"/>
            <w:bookmarkEnd w:id="3"/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0.0084 and 0.0847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 y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 z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4" w:name="q5"/>
            <w:bookmarkEnd w:id="4"/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480, 50 and 0.12 all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q6"/>
            <w:bookmarkEnd w:id="5"/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London, £2.04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Ff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170 x 9.3 or equivalent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London, £2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 xml:space="preserve">for Paris, £2.04 </w:t>
            </w:r>
            <w:r>
              <w:rPr>
                <w:rFonts w:cs="Arial" w:ascii="Arial" w:hAnsi="Arial"/>
                <w:b/>
                <w:bCs/>
                <w:sz w:val="20"/>
              </w:rPr>
              <w:t>or</w:t>
            </w:r>
            <w:r>
              <w:rPr>
                <w:rFonts w:cs="Arial" w:ascii="Arial" w:hAnsi="Arial"/>
                <w:sz w:val="20"/>
              </w:rPr>
              <w:t xml:space="preserve"> Ff19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6" w:name="q7"/>
            <w:bookmarkEnd w:id="6"/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64.5 seen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7" w:name="q8"/>
            <w:bookmarkEnd w:id="7"/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x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,  y =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attempting to eliminate one variabl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x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8" w:name="q9"/>
            <w:bookmarkEnd w:id="8"/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gradient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9" w:name="q10"/>
            <w:bookmarkEnd w:id="9"/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</w:t>
            </w:r>
            <w:r>
              <w:rPr>
                <w:rFonts w:cs="Arial" w:ascii="Arial" w:hAnsi="Arial"/>
                <w:sz w:val="20"/>
              </w:rPr>
              <w:t xml:space="preserve"> 154 – (b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0" w:name="q11"/>
            <w:bookmarkEnd w:id="10"/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1753.8661… not given to the nearest metr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1" w:name="q12"/>
            <w:bookmarkEnd w:id="11"/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a(x – y)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p(x – y) + q(x – y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2" w:name="q13"/>
            <w:bookmarkEnd w:id="12"/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8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ratio of lengths  2 : 1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3" w:name="q14"/>
            <w:bookmarkEnd w:id="13"/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 F = kv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</w:t>
            </w:r>
            <w:r>
              <w:rPr>
                <w:rFonts w:cs="Arial" w:ascii="Arial" w:hAnsi="Arial"/>
                <w:sz w:val="20"/>
              </w:rPr>
              <w:t xml:space="preserve"> equivalent metho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 k = 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4" w:name="q15"/>
            <w:bookmarkEnd w:id="14"/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object w:dxaOrig="1739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55pt;height:99pt" filled="f" o:ole="">
                  <v:imagedata r:id="rId3" o:title=""/>
                </v:shape>
                <o:OLEObject Type="Embed" ProgID="" ShapeID="ole_rId2" DrawAspect="Content" ObjectID="_1470441889" r:id="rId2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circle centre P radius 4 ± 0.1 cm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construction of perpendicular bisector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correct position ± 0.1cm, ±1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1</w:t>
            </w:r>
            <w:r>
              <w:rPr>
                <w:rFonts w:cs="Arial" w:ascii="Arial" w:hAnsi="Arial"/>
                <w:sz w:val="20"/>
              </w:rPr>
              <w:t xml:space="preserve"> for shading dependent upon reasonable circle &amp; li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5" w:name="q16"/>
            <w:bookmarkEnd w:id="15"/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0x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perscript"/>
              </w:rPr>
              <w:t>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8x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8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x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(2x)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6" w:name="q17"/>
            <w:bookmarkEnd w:id="16"/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45,  3.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 xml:space="preserve">for 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>24 see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correct solutio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3 </w:t>
            </w:r>
            <w:r>
              <w:rPr>
                <w:rFonts w:cs="Arial" w:ascii="Arial" w:hAnsi="Arial"/>
                <w:sz w:val="20"/>
              </w:rPr>
              <w:t>for –1.44,  3.44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2 </w:t>
            </w:r>
            <w:r>
              <w:rPr>
                <w:rFonts w:cs="Arial" w:ascii="Arial" w:hAnsi="Arial"/>
                <w:sz w:val="20"/>
              </w:rPr>
              <w:t>for –3.45,  1.4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7" w:name="q18"/>
            <w:bookmarkEnd w:id="17"/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1 </w:t>
            </w:r>
            <w:r>
              <w:rPr>
                <w:rFonts w:cs="Arial" w:ascii="Arial" w:hAnsi="Arial"/>
                <w:sz w:val="20"/>
              </w:rPr>
              <w:t>for each value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(-11,-17)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correct matrix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1 </w:t>
            </w:r>
            <w:r>
              <w:rPr>
                <w:rFonts w:cs="Arial" w:ascii="Arial" w:hAnsi="Arial"/>
                <w:sz w:val="20"/>
              </w:rPr>
              <w:t>for ½ or division of each term by 2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8" w:name="q19"/>
            <w:bookmarkEnd w:id="18"/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snapToGrid w:val="false"/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for </w:t>
            </w:r>
            <w:r>
              <w:rPr>
                <w:rFonts w:cs="Arial" w:ascii="Arial" w:hAnsi="Arial"/>
                <w:bCs/>
                <w:iCs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1 </w:t>
            </w:r>
            <w:r>
              <w:rPr>
                <w:rFonts w:cs="Arial" w:ascii="Arial" w:hAnsi="Arial"/>
                <w:bCs/>
                <w:iCs/>
                <w:sz w:val="20"/>
              </w:rPr>
              <w:t>for 7x seen or implied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SC2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for </w:t>
            </w:r>
            <w:r>
              <w:rPr>
                <w:rFonts w:cs="Arial" w:ascii="Arial" w:hAnsi="Arial"/>
                <w:bCs/>
                <w:iCs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19" w:name="q20"/>
            <w:bookmarkEnd w:id="19"/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1 </w:t>
            </w:r>
            <w:r>
              <w:rPr>
                <w:rFonts w:cs="Arial" w:ascii="Arial" w:hAnsi="Arial"/>
                <w:bCs/>
                <w:iCs/>
                <w:sz w:val="20"/>
              </w:rPr>
              <w:t>for correct use of area formula for trapezium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T M1</w:t>
            </w:r>
            <w:r>
              <w:rPr>
                <w:rFonts w:cs="Arial" w:ascii="Arial" w:hAnsi="Arial"/>
                <w:sz w:val="20"/>
              </w:rPr>
              <w:t xml:space="preserve">  (a) x 9.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 only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0" w:name="q21"/>
            <w:bookmarkEnd w:id="20"/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-2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a correct vector route for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C1 </w:t>
            </w:r>
            <w:r>
              <w:rPr>
                <w:rFonts w:cs="Arial" w:ascii="Arial" w:hAnsi="Arial"/>
                <w:sz w:val="20"/>
              </w:rPr>
              <w:t>for  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Arial" w:ascii="Arial" w:hAnsi="Arial"/>
                <w:sz w:val="20"/>
              </w:rPr>
              <w:t xml:space="preserve"> ½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b  or  </w:t>
            </w:r>
            <w:r>
              <w:rPr>
                <w:rFonts w:cs="Arial" w:ascii="Arial" w:hAnsi="Arial"/>
                <w:sz w:val="20"/>
              </w:rPr>
              <w:t>-2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- ½</w:t>
            </w: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ila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proportional or enlargem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T M1  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+ ½(a)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or  </w:t>
            </w:r>
            <w:r>
              <w:rPr>
                <w:rFonts w:cs="Arial" w:ascii="Arial" w:hAnsi="Arial"/>
                <w:sz w:val="20"/>
              </w:rPr>
              <w:t>½</w:t>
            </w:r>
            <w:r>
              <w:rPr>
                <w:rFonts w:cs="Arial" w:ascii="Arial" w:hAnsi="Arial"/>
                <w:b/>
                <w:b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- ½(a)   or equivalent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21" w:name="q22"/>
            <w:bookmarkEnd w:id="21"/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Condone negative sign</w:t>
            </w:r>
          </w:p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vertical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 horizontal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>for identifying correct area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  <w:tab w:val="right" w:pos="5103" w:leader="none"/>
                <w:tab w:val="right" w:pos="5387" w:leader="none"/>
              </w:tabs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1 </w:t>
            </w:r>
            <w:r>
              <w:rPr>
                <w:rFonts w:cs="Arial" w:ascii="Arial" w:hAnsi="Arial"/>
                <w:sz w:val="20"/>
              </w:rPr>
              <w:t xml:space="preserve">for 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seen  or equivalent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618" w:footer="567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jc w:val="center"/>
      <w:rPr/>
    </w:pPr>
    <w:r>
      <w:rPr>
        <w:i/>
        <w:sz w:val="16"/>
      </w:rPr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2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IGCSE Mathematics 0580 / 2</w:t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  <w:t>November 1999 Mark Schem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">
    <w:name w:val="Heading C"/>
    <w:basedOn w:val="Normal"/>
    <w:next w:val="Normal"/>
    <w:qFormat/>
    <w:pPr/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20:10:00Z</dcterms:created>
  <dc:creator>R J &amp; H Footitt</dc:creator>
  <dc:description/>
  <dc:language>en-US</dc:language>
  <cp:lastModifiedBy>Andrew Clark</cp:lastModifiedBy>
  <cp:lastPrinted>2002-09-11T23:04:00Z</cp:lastPrinted>
  <dcterms:modified xsi:type="dcterms:W3CDTF">2003-01-17T12:52:00Z</dcterms:modified>
  <cp:revision>6</cp:revision>
  <dc:subject/>
  <dc:title>QUESTION</dc:title>
</cp:coreProperties>
</file>